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WZ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zór umowy)</w: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UMOWA NR ZP.273.2.25/.. /2019</w:t>
      </w:r>
    </w:p>
    <w:p>
      <w:pPr>
        <w:pStyle w:val="Subtitle"/>
        <w:spacing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zawarta w dniu ……….…………. we Włocławku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em Włocławskim, ul. Cyganka 28, 87-800 Włocławek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NIP:  888-311-57-91, Nr REGON: 910866778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.……………………………,</w:t>
      </w:r>
    </w:p>
    <w:p>
      <w:pPr>
        <w:pStyle w:val="Normal"/>
        <w:tabs>
          <w:tab w:val="clear" w:pos="709"/>
          <w:tab w:val="left" w:pos="-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przy kontrasygnacie ………………………………………..…….……….. Skarbnika Powiatu </w:t>
      </w:r>
    </w:p>
    <w:p>
      <w:pPr>
        <w:pStyle w:val="Normal"/>
        <w:tabs>
          <w:tab w:val="clear" w:pos="709"/>
          <w:tab w:val="left" w:pos="-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/lub osoby przez niego upoważnionej/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dalej „</w:t>
      </w:r>
      <w:r>
        <w:rPr>
          <w:rFonts w:cs="Times New Roman" w:ascii="Times New Roman" w:hAnsi="Times New Roman"/>
          <w:i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.……………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NIP:  ……………………………………, Nr REGON:……………………………………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.……………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dalej „</w:t>
      </w:r>
      <w:r>
        <w:rPr>
          <w:rFonts w:cs="Times New Roman" w:ascii="Times New Roman" w:hAnsi="Times New Roman"/>
          <w:i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</w:p>
    <w:p>
      <w:pPr>
        <w:pStyle w:val="TextBodyIndent"/>
        <w:tabs>
          <w:tab w:val="clear" w:pos="709"/>
          <w:tab w:val="left" w:pos="142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w wyniku dokonania przez Zamawiającego wyboru oferty Wykonawcy, bez stosowania przepisów ustawy z dnia 29 stycznia 2004 r. Prawo zamówień publicznych </w:t>
      </w:r>
      <w:r>
        <w:rPr>
          <w:kern w:val="2"/>
          <w:lang w:eastAsia="zh-CN"/>
        </w:rPr>
        <w:t>(</w:t>
      </w:r>
      <w:r>
        <w:rPr/>
        <w:t xml:space="preserve">Dz. U. 2019, poz. 1843) zgodnie z Zasadami oraz trybem przygotowywania i przeprowadzania postępowań o udzielenie zamówień publicznych oraz udzielania zamówień publicznych, w takim zakresie przedmiotowym, w jakim ich realizacja tworzy zobowiązania powiatu pokrywane z wydatków majątkowych, stanowiących załącznik nr 1 do uchwały Nr 651/17 Zarządu Powiatu we Włocławku z dnia 19 grudnia 2017 r. </w:t>
      </w:r>
      <w:r>
        <w:rPr>
          <w:bCs/>
        </w:rPr>
        <w:t>w sprawie sposobu prowadzenia w powiecie wspólnej obsługi w zakresie udzielania zamówień publicznych</w:t>
      </w:r>
      <w:r>
        <w:rPr/>
        <w:t>, została zawarta umowa o następującej tre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zleca, a Wykonawca zobowiązuje się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ć kompletną koncepcję programowo-przestrzenną oraz program funkcjonalno-użytkowy dla zadania inwestycyjnego 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„Budowa Powiatowego Centrum Zdrowia we Włocławku”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działki geodezyjne nr 21/8, 21/10, 21/11, 21/14, 16/4, 21/9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obręb 0350 Włocławek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godnie z zakresem rzeczowym zawartym w </w:t>
      </w:r>
      <w:r>
        <w:rPr>
          <w:rFonts w:eastAsia="Times New Roman" w:cs="Times New Roman" w:ascii="Times New Roman" w:hAnsi="Times New Roman"/>
          <w:lang w:eastAsia="ar-SA"/>
        </w:rPr>
        <w:t xml:space="preserve">Opisie SPZPS we Włocławku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nowiącym załącznik nr 1 do umowy oraz zgodnie ze złożoną ofertą Wykonawcy, stanowiącą załącznik nr 2 do umowy [Przedmiot umowy lub Dokumentacja]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/>
        </w:rPr>
        <w:t>1. Wykonawca zobowiązuje się wykonać zamówienie siłami własnymi/przy udziale Podwykonawców: ……………..../Nazwa i adres firmy/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/>
        </w:rPr>
        <w:t>2. Wykonawca powierzy podwykonawcom wykonanie następujących części zamówienia: ……………………............/zakres i wartość lub procentowa część zamówienia, jaka zostanie powierzona podwykonawcy/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/>
        </w:rPr>
        <w:t>3. Wykonawca ponosi wobec Zamawiającego pełną odpowiedzialność za przedmiot umowy, który wykonuje przy pomocy podwykonawców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3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uje się do przedstawienia Zamawiającemu w co najmniej dwóch wariantach koncepcji rozwiązań technicznych, układu funkcjonalnego pomieszczeń oraz ich powierzchni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, stosowne uprawnienia oraz niezbędną wiedzę do wykonania przedmiotu umowy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zobowiązany będzie do udzielania odpowiedzi na pytania, które wpłyną po ogłoszeniu przez Zamawiającego postępowania o udzielenie zamówienia na opracowanie dokumentacji projektowej budowlano–wykonawczej i kosztorysowej, udzielania wyjaśnień i porad Zamawiającemu, uzgadniania możliwości wprowadzania rozwiązań zamiennych, w ramach wynagrodzenia za wykonanie przedmiotu umowy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zleca Wykonawcom sprawdzenie w terenie warunków wykonania zamówienia, przeprowadzenie wizji lokalnej w obecności przedstawiciela Zamawiającego. Ryzyko rezygnacji z oględzin i wizji lokalnej obciąża Wykonawcę składającego ofertę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oświadcza, że otrzymał od Zamawiającego wszelkie informacje i nie zgłasza żadnych uwag do materiałów i informacji przekazanych mu przez Zamawiającego, a niezbędnych do wykonania przedmiotu umowy. Materiały Wykonawca otrzyma najpóźniej w dniu zawarcia umowy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mi reprezentującymi Zamawiającego w sprawach bieżących uzgodnień techniczno-organizacyjnych w zakresie przedmiotu umowy są: </w:t>
      </w:r>
      <w:r>
        <w:rPr>
          <w:rFonts w:cs="Times New Roman" w:ascii="Times New Roman" w:hAnsi="Times New Roman"/>
          <w:b/>
          <w:sz w:val="24"/>
          <w:szCs w:val="24"/>
        </w:rPr>
        <w:t xml:space="preserve">Pan Robert Żelazek </w:t>
      </w:r>
      <w:r>
        <w:rPr>
          <w:rFonts w:cs="Times New Roman" w:ascii="Times New Roman" w:hAnsi="Times New Roman"/>
          <w:sz w:val="24"/>
          <w:szCs w:val="24"/>
        </w:rPr>
        <w:t>Naczelnik Wydziału Budownictwa Starostwa Powiatowego we Włocławku, tel. 54 230465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b/>
          <w:sz w:val="24"/>
          <w:szCs w:val="24"/>
        </w:rPr>
        <w:t xml:space="preserve"> Pan - Sławomir Paździerski </w:t>
      </w:r>
      <w:r>
        <w:rPr>
          <w:rFonts w:cs="Times New Roman" w:ascii="Times New Roman" w:hAnsi="Times New Roman"/>
          <w:sz w:val="24"/>
          <w:szCs w:val="24"/>
        </w:rPr>
        <w:t>Dyrektor Samodzielnego Publicznego Zespołu Przychodni Specjalistycznych we Włocławku, tel. 54 4165397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ą reprezentującą Wykonawcę w zakresie realizacji przedmiotu umowy jest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dmiot umowy obejmuje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pracowanie Programu funkcjonalno–użytkowego</w:t>
      </w:r>
      <w:r>
        <w:rPr>
          <w:rFonts w:cs="Times New Roman" w:ascii="Times New Roman" w:hAnsi="Times New Roman"/>
          <w:sz w:val="24"/>
          <w:szCs w:val="24"/>
        </w:rPr>
        <w:t xml:space="preserve"> zgodnie z wytycznymi rozdziału 4 Rozporządzenia Ministra Infrastruktury z dnia 2 wrzenia 2004 r. w sprawie szczegółowego zakresu i formy dokumentacji projektowej, specyfikacji technicznych wykonania i odbioru robót budowlanych oraz programu funkcjonalno – użytkowego (Dz. U. z 2013 r., poz. 1129)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 funkcjonalno – użytkowy obejmuje opis zadania budowlanego, w którym podaje się przeznaczenie ukończonych robót budowlanych oraz stawiane im wymagania techniczne, ekonomiczne, architektoniczne, materiałowe i funkcjonalne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funkcjonalno – użytkowy winien uwzględniać wymagania Zamawiającego w zakresie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a terenu pod budowę, robót rozbiórkowych,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chitektury i konstrukcji – wielkość, funkcję i przeznaczenie poszczególnych pomieszczeń budynku,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i sanitarnych zewnętrznych i wewnętrznych – wod.-kan., deszczowej, c.o., wentylacyjnej, gazów medycznych, instalacji p.poż.,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talacji zewnętrznych i wewnętrznych: elektrycznych, teletechnicznych, komputerowych,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ńczenia obiektu na zewnątrz i wewnątrz,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gospodarowania terenu,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ności dla osób niepełnosprawnych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 funkcjonalno-użytkowy powinien zawierać  niezbędne dokumenty do opracowania dokumentacji projektowej budowlano-wykonawczej i kosztorysowej, w szczególności: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ę mapy zasadniczej,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ę o lokalizacji inwestycji celu publicznego,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niki badań gruntowo-wodnych na terenie budowy dla potrzeb posadowienia obiektu,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enia konserwatorskie,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nie lub ekspertyzy z zakresu ochrony środowiska,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wolenia i warunki techniczne związane z przyłączeniem obiektu do istniejących sieci oraz dróg,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wentaryzację zieleni,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Zamawiającego o prawie do dysponowania nieruchomością na cele budowlane,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y prawne i normy związane z projektowaniem i wykonaniem zamierzenia budowlanego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 funkcjonalno-użytkowy powinien zawierać wszelkie inne wymagania uwzględniające specyfikę działalności Zamawiającego, konieczne celem prawidłowej realizacji zadania na etapie projektowania oraz wykonania robót budowlanych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funkcjonalno – użytkowy powinien być uzgodniony z instytucjami państwowymi: Państwową Inspekcją Sanitarną, Państwową Strażą Pożarną oraz innymi instytucjami, których akceptacja jest wymagana dla wykonania dalszych prac projektowych i robót budowlanych uwzględnionych w Programie funkcjonalno – użytkowym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pracowanie koncepcji programowo – przestrzennej budowy Powiatowego Centrum Zdrowia we Włocławku</w:t>
      </w:r>
      <w:r>
        <w:rPr>
          <w:rFonts w:cs="Times New Roman" w:ascii="Times New Roman" w:hAnsi="Times New Roman"/>
          <w:sz w:val="24"/>
          <w:szCs w:val="24"/>
        </w:rPr>
        <w:t xml:space="preserve"> zgodnie z Rozporządzeniem Ministra Zdrowia z dnia 26 marca 2019 r. w sprawie szczegółowych wymagań, jakim powinny odpowiadać pomieszczenia i urządzenia podmiotu wykonującego działalność leczniczą (Dz. U. 2019 poz. 595)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cepcja programowo-przestrzenna winna zawierać w szczególności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45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ęść opisową: opis techniczny rozwiązań architektonicznych, funkcjonalno-przestrzennych, konstrukcyjnych, technologicznych, instalacyjnych, materiałowych, wyposażenia, zagospodarowania terenu.</w:t>
      </w:r>
    </w:p>
    <w:p>
      <w:pPr>
        <w:pStyle w:val="Normal"/>
        <w:spacing w:lineRule="auto" w:line="240" w:before="0" w:after="0"/>
        <w:ind w:left="360" w:right="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Część rysunkową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993" w:right="45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 sytuacyjny zagospodarowania terenu obejmujący usytuowanie obiektu, ciągów komunikacyjnych, dróg wewnętrznych, zieleni, proponowane trasy przebiegu sieci zewnętrznych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993" w:right="45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zuty kondygnacji budynku z układem funkcjonalnym pomieszczeń, ich przeznaczeniem, wielkością powierzchni i opisem rozwiązań materiałowych, rzut dachu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993" w:right="45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roje w ilościach niezbędnych do odczytania koncepcji autora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993" w:right="45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sunki elewacji z pełnym widokiem budynku, z kolorystyką elewacji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240" w:before="0" w:after="0"/>
        <w:ind w:left="720" w:right="454" w:hanging="7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W koncepcji należy opracować „rozliczenie” obszaru pod kątem zapisów Ministrów Rozporządzeniu Rady Ministrów z dnia 9 listopada 2010 r. w sprawie przedsięwzięć mogących znacząco oddziaływać na środowisko (Dz. U. 2016 poz. 71 ze zm.), w § 3 ust. 1 pkt. 55 litera b) dotyczących definicji „powierzchni zabudowy”, które mówią: „przez powierzchnię zabudowy rozumie się powierzchnię terenu zajętą przez obiekty budowlane oraz pozostałą powierzchnię przeznaczoną do przekształcenia w wyniku realizacji przedsięwzięcia” oraz wskazać na podstawie tych wyliczeń, czy zachodzi obowiązek przeprowadzenia oceny oddziaływania przedsięwzięcia na środowisko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720" w:right="454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 W przypadku konieczności przeprowadzenia oceny oddziaływania przedsięwzięcia na środowisko należy sporządzić wniosek wraz z kartą informacyjną przedsięwzięcia, zgodnie z zapisami ustawy z dnia 3 października 2008 r. o udostępnianiu informacji o środowisku i jego ochronie, udziale społeczeństwa w ochronie środowiska oraz o ocenach oddziaływania na środowisko (Dz. U. 2018 poz. 2081 ze zm.), o wydanie decyzji o środowiskowych uwarunkowaniach. W razie decyzji właściwego organu należy opracować także raport oddziaływania na środowisko planowanej inwestycji.</w:t>
      </w:r>
    </w:p>
    <w:p>
      <w:pPr>
        <w:pStyle w:val="Normal"/>
        <w:spacing w:lineRule="auto" w:line="240" w:before="0" w:after="0"/>
        <w:ind w:left="720" w:right="454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Wyliczenie planowanych kosztów prac projektowych i wykonania robót budowlanych określonych w programie funkcjonalno-użytkowym, opracowane zgodnie z Rozporządzeniem Ministra Infrastruktury z dnia 18 maja 2004 r. </w:t>
        <w:br/>
        <w:t>w sprawie określenia metod i podstaw sporządzania kosztorysu inwestorskiego, obliczania planowanych kosztów prac projektowych orz planowanych kosztów robót budowlanych określonych w programie funkcjonalno-użytkowym(Dz. U. nr  130, poz. 1389). Wyliczenie winno również zawierać koszty nadzoru autorskiego, nadzoru inwestorskiego i rezerwy na wydatki nieprzewidziane.</w:t>
      </w:r>
    </w:p>
    <w:p>
      <w:pPr>
        <w:pStyle w:val="Normal"/>
        <w:spacing w:lineRule="auto" w:line="240" w:before="0" w:after="0"/>
        <w:ind w:left="720" w:right="454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45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rzedmiot umowy powinien być opracowany zgodnie z n/w ustawami </w:t>
        <w:br/>
        <w:t xml:space="preserve">i rozporządzeniami: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20" w:right="454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ą z dnia 7 lipca 1994r. Prawo Budowlane (Dz. U. z 2019 r. poz. 1186 ze zm.)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20" w:right="454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orządzeniem Ministra Infrastruktury z dnia 2 wrzenia 2004 r. w sprawie szczegółowego zakresu i formy dokumentacji projektowej, specyfikacji technicznych wykonania i odbioru robót budowlanych oraz programu funkcjonalno-użytkowego (Dz. U. z  2013 r. poz. 1129)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20" w:right="454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porządzeniem Ministra Infrastruktury z dnia 12 kwietnia 2002 r. w sprawie warunków technicznych jakim powinny odpowiadać budynki i ich usytuowanie </w:t>
        <w:br/>
        <w:t>(Dz. U. z 2019 r., poz. 1065 z późń. zm.)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20" w:right="454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porządzeniem Ministra Infrastruktury </w:t>
      </w:r>
      <w:r>
        <w:rPr>
          <w:rFonts w:cs="Times New Roman" w:ascii="Times New Roman" w:hAnsi="Times New Roman"/>
          <w:sz w:val="24"/>
          <w:szCs w:val="24"/>
        </w:rPr>
        <w:t xml:space="preserve">z dnia 18 maja 2004 r. </w:t>
        <w:br/>
        <w:t>w sprawie określenia metod i podstaw sporządzania kosztorysu inwestorskiego, obliczania planowanych kosztów prac projektowych orz planowanych kosztów robót budowlanych określonych w programie funkcjonalno-użytkowym(Dz. U. nr  130, poz. 1389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20" w:right="454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orządzeniem Ministra Spraw Wewnętrznych i Administracji z dnia 7 czerwca 2010 r. w sprawie ochrony przeciwpożarowej budynków, innych obiektów budowlanych i terenów (Dz. U. nr 109, poz. 719)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20" w:right="454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orządzeniem Ministra Spraw Wewnętrznych i Administracji z dnia 24 lipca 2009 r. w sprawie przeciwpożarowego zaopatrzenia w wodę oraz dróg pożarowych (Dz. U. nr 124, poz. 1030)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20" w:right="454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orządzeniem Ministra Pracy i Polityki Socjalnej z dnia 26 wrzenia 1997 r. w sprawie ogólnych przepisów bezpieczeństwa i higieny pracy (Dz. U. nr 169, poz. 1650)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20" w:right="454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orządzeniem Ministra Zdrowia z dnia 26 marca 2019 r. w sprawie szczegółowych wymagań, jakim powinny odpowiadać pomieszczenia i urządzenia podmiotu wykonującego działalność leczniczą (Dz. U. poz. 595)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20" w:right="454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ą z dnia 6 września 2001 r. Prawo farmaceutyczne (Dz. U. z 2019 r., poz. 499)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20" w:right="454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ą z dnia 15 kwietnia 2011 r. o działalności leczniczej ( Dz. U. z 2018 r. poz. 2190 ze zm.)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20" w:right="454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ą z dnia 12 maja 2011 r. o refundacji leków, środków spożywczych specjalnego przeznaczenia żywieniowego oraz wyrobów medycznych (Dz. U. z 2019 r., poz. 784 ze zm.)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20" w:right="454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ą  z dnia 23 lipca 2003 r. o ochronie zabytków i opiece nad zabytkami ( Dz. U. z 2018 r. poz. 2067)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20" w:right="454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ą z dnia 29 stycznia 2004 r. Prawo zamówień publicznych ( Dz. U. z 2019 r., poz. 1843)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uje się do uzyskania w ramach wynagrodzenia we własnym zakresie i na swój koszt wszystkich niezbędnych warunków technicznych, decyzji administracyjnych, opinii, uzgodnień i sprawdzeń, rozwiązań projektowych w zakresie wynikającym z przepisów, podkładów geodezyjnych, decyzji o lokalizacji inwestycji celu 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trakcie realizacji zamówienia Wykonawca zobowiązany jest do roboczych konsultacji i uzgodnień z Zamawiającym, uwzględniać wszystkie uzasadnione korekty, uwagi i potrzeby Zamawiającego przekazane Wykonawcy w trakcie opracowywania przedmiotu zamówienia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celu prawidłowej realizacji umowy Wykonawca zobowiązuje się do udziału w naradach organizowanych przez Zamawiającego, udzielania konsultacji telefonicznych i mai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Termin wykonania przedmiotu umowy określa się: od dnia zawarcia umowy do dnia 20 grudnia 2019 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Strony ustalają, że w terminie 21 dni od dnia zawarcia umowy Wykonawca przedstawi Zamawiającemu ostateczną koncepcję rozwiązań projektowych, która po zaakceptowaniu przez Zamawiającego w ciągu nieprzekraczalnych 3 dni stanowić będzie podstawę opracowania programu</w:t>
      </w:r>
      <w:r>
        <w:rPr/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funkcjonalno – użytkowego. W przypadku uwag Zamawiającego do przedłożonej koncepcji, Wykonawca zobowiązany jest do uzupełnienia jej bądź naniesienia poprawek zgodnych z uwagami Zamawiającego w terminie maksymalnie 7 dni od dnia ich zgłosz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W przypadku zwłoki Wykonawcy w wykonaniu uzupełnionej i poprawionej koncepcji, przekraczającej 7 dni od dnia zgłoszenia uwag przez Zamawiającego, Zamawiającemu, </w:t>
        <w:br/>
        <w:t xml:space="preserve">w  terminie jednego miesiąca od dnia  zgłoszenia uwag, przysługuje prawo odstąpienia od umowy z przyczyn leżących po stronie Wykonawc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Koncepcja, o której mowa w ust. 1 powinna być dostarczona w wersji elektronicznej (format PDF i prezentacyjny) oraz papierowej, do siedziby Zamawiającego. Zatwierdzoną ostatecznie przez Zamawiającego koncepcję Wykonawca winien protokolarnie przekazać w ilości: 2 egzemplarze drukowane + wersja PDF i prezentacyjna - tożsama z wydrukiem. Koncepcja musi zawierać plan sytuacyjny, rzuty z aranżacją, elewacje i dwie wizualizacje bryły wraz z częścią opisow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ykonawca, w oparciu o zatwierdzoną przez Zamawiającego koncepcję, o której mowa </w:t>
        <w:br/>
        <w:t xml:space="preserve">w § 1 umowy, jest zobowiązany  do  wykonania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programu</w:t>
      </w:r>
      <w:r>
        <w:rPr/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funkcjonalno – użytkowego</w:t>
      </w:r>
      <w:r>
        <w:rPr>
          <w:rFonts w:cs="Times New Roman" w:ascii="Times New Roman" w:hAnsi="Times New Roman"/>
          <w:sz w:val="24"/>
          <w:szCs w:val="24"/>
        </w:rPr>
        <w:t xml:space="preserve"> pod nowe warunki. Dostosowanie do możliwości przeprowadzenia przetargu w formule „zaprojektuj i wybuduj”, w którym zlokalizowane będą poradnie nie później niż do dnia określonego w § 2, tj. do dnia 20 grudnia 2019 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odstawą dla opracowania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programu</w:t>
      </w:r>
      <w:r>
        <w:rPr/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funkcjonalno – użytkoweg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będzie koncepcja uzgodniona z Zamawiającym w zakresie standardów wykończenia obiektu Powiatowego Centrum Zdrow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konawca sporządzi program funkcjonalno-użytkow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formie elektronicznej w   formacie   uzgodnionym z Zamawiającym  i wersji papierowej w 5 egz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runki zabudowy dotyczące przedmiotu umowy muszą być zgodnie z </w:t>
      </w:r>
      <w:r>
        <w:rPr>
          <w:rFonts w:cs="Times New Roman" w:ascii="Times New Roman" w:hAnsi="Times New Roman"/>
          <w:sz w:val="24"/>
          <w:szCs w:val="24"/>
          <w:lang w:eastAsia="pl-PL"/>
        </w:rPr>
        <w:t>Miejscowym Planem Zagospodarowania Przestrzennego, Uchwała nr 46/XLIX/2006 Rady Miasta Włocławek z dnia 5 czerwca 2006 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Miejscem przekazania dokumentacji będzie </w:t>
      </w:r>
      <w:r>
        <w:rPr>
          <w:rFonts w:cs="Times New Roman" w:ascii="Times New Roman" w:hAnsi="Times New Roman"/>
          <w:sz w:val="24"/>
          <w:szCs w:val="24"/>
        </w:rPr>
        <w:t>siedziba Zamawiająceg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y przyjmowaniu przedmiotu umowy, Zamawiający nie jest zobowiązany dokonywać sprawdzenia jakości przekazanej dokumentacj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okumentem potwierdzającym przekazanie przedmiotu umowy, jest protokół odbioru /przekazania/, przygotowany przez Wykonawcę, podpisany przez Wykonawcę zawierający oświadczenie Wykonawcy, że przedmiot Umowy został opracowany zgodnie z umową, jest kompletny ze względu na cel, któremu ma służyć. Przyjęcie przedmiotu umowy nie jest równoznaczne z jej odbiorem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terminie do 5 dni od dnia przekazania przedmiotu umowy, Zamawiający dokona sprawdzenia przekazanego przedmiotu umowy pod kątem zgodności z umową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 sprawdzeniu przekazanego przedmiotu umowy, potwierdzającej jej wykonanie zgodnie z postanowieniami umowy bez wad i usterek, Zamawiający i Wykonawca potwierdzą jej przyjęcie protokołem bezusterkowego odbioru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ebranie przedmiotu umowy stanowić będzie podstawę wystawienia faktury VA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wykrycia niezgodności z umową, niekompletności lub wadliwości przedmiotu umowy Wykonawca będzie zobowiązany do ich usunięcia w terminie 5 dni od dnia pisemnego zgłoszenia ich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łącznie bezusterkowy protokół odbioru stanowi podstawę wystawienia faktury obejmującej wynagrodzenie za wykonany i odebrany przedmiot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dpisanie protokołu odbioru nie zwalnia Wykonawcy z odpowiedzialności za wady dostarczonej dokumentacji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Styl"/>
        <w:numPr>
          <w:ilvl w:val="0"/>
          <w:numId w:val="15"/>
        </w:numPr>
        <w:tabs>
          <w:tab w:val="clear" w:pos="709"/>
        </w:tabs>
        <w:suppressAutoHyphens w:val="true"/>
        <w:ind w:left="426" w:hanging="429"/>
        <w:jc w:val="both"/>
        <w:rPr/>
      </w:pPr>
      <w:r>
        <w:rPr/>
        <w:t>Strony ustalają wynagrodzenie ryczałtowe za przedmiot umowy,</w:t>
      </w:r>
      <w:r>
        <w:rPr>
          <w:bCs/>
          <w:highlight w:val="white"/>
        </w:rPr>
        <w:t xml:space="preserve"> na</w:t>
      </w:r>
      <w:r>
        <w:rPr/>
        <w:t xml:space="preserve"> ogólną kwotę </w:t>
        <w:br/>
        <w:t xml:space="preserve">brutto: ……………….. zł  (słownie: ……………………………………..…...... złotych), </w:t>
        <w:br/>
        <w:t>VAT: …..% ………...………. zł (słownie:………………………….………....... złotych), netto: ……………….. zł  (słownie: …………………………….……………...... złotych).</w:t>
      </w:r>
    </w:p>
    <w:p>
      <w:pPr>
        <w:pStyle w:val="Styl"/>
        <w:numPr>
          <w:ilvl w:val="0"/>
          <w:numId w:val="15"/>
        </w:numPr>
        <w:tabs>
          <w:tab w:val="clear" w:pos="709"/>
        </w:tabs>
        <w:suppressAutoHyphens w:val="true"/>
        <w:ind w:left="426" w:hanging="429"/>
        <w:jc w:val="both"/>
        <w:rPr/>
      </w:pPr>
      <w:r>
        <w:rPr/>
        <w:t xml:space="preserve">Wynagrodzenie, o którym mowa w ust. 1, jest niezmienne przez cały okres obowiązywania Umowy. </w:t>
      </w:r>
    </w:p>
    <w:p>
      <w:pPr>
        <w:pStyle w:val="Styl"/>
        <w:numPr>
          <w:ilvl w:val="0"/>
          <w:numId w:val="15"/>
        </w:numPr>
        <w:tabs>
          <w:tab w:val="clear" w:pos="709"/>
        </w:tabs>
        <w:suppressAutoHyphens w:val="true"/>
        <w:ind w:left="426" w:hanging="429"/>
        <w:jc w:val="both"/>
        <w:rPr>
          <w:bCs/>
        </w:rPr>
      </w:pPr>
      <w:r>
        <w:rPr/>
        <w:t xml:space="preserve">Wynagrodzenie określone w ust. 1 obejmuje w szczególności: wykonania badań gruntowych, sprawdzenia rozwiązań projektowych, koszty materiałów i danych potrzebnych do wykonania dokumentacji, koszty dojazdów, koszty przekazania majątkowych praw autorskich, przeniesienie praw własności do egzemplarzy przedmiotu umowy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Wynagrodzenie opisane w ust. 1 obejmuje wszystkie koszty związane z realizacją przedmiotu umowy, w tym koszty wykonania wszystkich obowiązków umownych ciążących na Wykonawcy, włącznie z kosztami dokonywanych  przez niego uzgodnień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nagrodzenie określone w ust.1 nie ulegnie zwiększeniu chociażby rozmiar i koszty prac okazały się większe aniżeli w chwili zawierania umowy, w tym z tytułu okoliczności, których nie można było przewidzieć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wynagrodzenia, o którym mowa w ust. 1, nastąpi po wykonaniu i odbiorze prac objętych umową na podstawie protokołu odbioru prac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dzień zapłaty uważa się dzień dokonania polecenia przelewu pieniędzy na rachunek Wykonawcy wskazany w fakturze, jest to jednocześnie dzień obciążenia rachunku Starostwa Powiatowego we Włocławku, ul. Cyganka 28, 87-800 Włocławek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ermin płatności faktur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erminie do 30 dni od dnia ich otrzymania przez Zamawiającego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Faktura złożona w formie pisemnej będzie wystawiona na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Nabywcę: Powiat Włocławski, ul. Cyganka 28, 87-800 Włocławek, </w:t>
        <w:br/>
        <w:t>NIP: 888-311-57-91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dbiorca/Płatnik: </w:t>
      </w:r>
      <w:r>
        <w:rPr>
          <w:rFonts w:cs="Times New Roman" w:ascii="Times New Roman" w:hAnsi="Times New Roman"/>
          <w:b/>
          <w:sz w:val="24"/>
          <w:szCs w:val="24"/>
        </w:rPr>
        <w:t>Starostwo Powiatowe we Włocławku, ul. Cyganka 28, 87-800 Włocławek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www.brokerinfinite.efaktura.gov.pl</w:t>
        </w:r>
      </w:hyperlink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Nazwa skrzynki: Starostwo Powiatowe we Włocławku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Dane identyfikacyjne skrzynki: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Typ numeru PEPPOL: NIP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Numer PEPPOL: 888311579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oświadcza, że przedmiot umowy, o którym mowa w §1, stanowi przedmiot jego wyłącznych praw autorskich, w rozumieniu ustawy z dnia 4 lutego 1994 r. o prawie autorskim i prawach pokrewnych (Dz.U. z </w:t>
      </w:r>
      <w:r>
        <w:rPr>
          <w:rFonts w:cs="Times New Roman" w:ascii="Times New Roman" w:hAnsi="Times New Roman"/>
          <w:sz w:val="24"/>
          <w:szCs w:val="24"/>
        </w:rPr>
        <w:t>2019 r. poz 1231 ze zm.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oświadcza i gwarantuje, że przedmiot Umowy będzie wolny od jakichkolwiek praw osób trzecich, zaś prawo Wykonawcy do rozporządzania przedmiotem Umowy nie będzie w jakikolwiek sposób ograniczone. W razie naruszenia powyższego zobowiązania Wykonawca będzie odpowiedzialny za wszelkie poniesione przez Zamawiającego szkod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mach wynagrodzenia określonego w § 7 z chwilą wykonania przedmiotu Umowy Wykonawca przenosi na Zamawiającego prawo własności do przedmiotu Umowy oraz całość autorskich praw majątkowych i praw pokrewnych do przedmiotu Umowy wraz z wyłącznym prawem zezwalania na wykonywanie zależnego prawa autorski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e praw autorskich i praw pokrewnych, o których mowa w ust. 3, nie jest ograniczone czasowo ani terytorialnie i następuje na wszelkich znanych w chwili zawarcia niniejszej Umowy polach eksploatacji, w szczególności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żywania i wykorzystywania przedmiotu umowy do realizacji robót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trwalania i zwielokrotniania jakąkolwiek techniką i na jakimkolwiek nośniku, w tym nośniku elektronicznym, niezależnie od standardu systemu i formatu oraz dowolne korzystanie i rozporządzanie kopiami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prowadzania do pamięci komputera oraz do sieci komputerowej i/lub multimedialnej, w tym do Internetu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owszechniania w formie druku, zapisu cyfrowego, przekazu multimedialnego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odpłatnego lub odpłatnego udostępniania bez zgody Wykonawcy osobom trzecim na wszystkich polach eksploatacji określonych w niniejszej umowie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orządzania w jakikolwiek inny sposób odpłatny lub nieodpłatn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e prawa własności i praw autorskich do przedmiotu Umowy na Zamawiającego nastąpi w dniu podpisania przez Zamawiającego protokołu, o którym mowa w § 7 ust. 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stąpienia przeciwko Zamawiającemu przez osobę trzecią z roszczeniami wynikającymi z naruszenia jej praw, Wykonawca zobowiązuje się do ich zaspokojenia i zwolnienia Zamawiającego od obowiązku świadczeń z tego tytuł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dochodzenia na drodze sądowej przez osoby trzecie roszczeń wynikających z powyższych tytułów przeciwko Zamawiającemu, Wykonawca zobowiązuje się do przystąpienia w procesie do Zamawiającego i podjęcia wszelkich czynności w celu jego zwolnienia z udziału w sprawi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oświadcza, że przekazana Zamawiającemu dokumentacja wolna jest od wad prawn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nosi wobec Zamawiającego odpowiedzialność z tytułu rękojmi za wykonany przedmiot Umowy. Do rękojmi stosuje się przepisy ustawy z dnia 23 kwietnia 1964 r. Kodeks cywilny (Dz.U. z 2018 r. poz. 1025, ze zm.) uwzględnieniem zapisów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a 3 letniej gwarancji jakości i rękojmi na przedmiot Umowy, licząc od daty odbioru, o którym mowa w §7ust. 6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tytułu rękojmi Wykonawca zobowiązuje się do bezpłatnego usunięcia wad w przedmioc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cs="Times New Roman" w:ascii="Times New Roman" w:hAnsi="Times New Roman"/>
          <w:sz w:val="24"/>
          <w:szCs w:val="24"/>
        </w:rPr>
        <w:t xml:space="preserve"> w terminie wskazanym przez Zamawiającego.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włoki Wykonawcy w usunięciu wad zgłoszonych przez Zamawiającego, Zamawiający jest upoważniony do zlecenia ich usunięcia innemu podmiotowi według wyboru Zamawiającego, na koszt Wykonawcy, na co Wykonawca wyraża zgodę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odpowiada za wad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acj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 również po upływie okresu rękojmi, jeżeli Zamawiający zawiadomił Wykonawcę o wadzie przed upływem okresu rękojmi - art. 568 ustawy z dnia 23 kwietnia 1964 r. Kodeks cywilny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jest odpowiedzialny względem Zamawiającego, jeżel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ma wady zmniejszające jej wartość lub użyteczność, a w szczególności odpowiada za rozwiązanie niezgodne z parametrami ustalonymi w normach i przepisach techniczno-budowlanych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Jeżeli okaże się, iż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awiera błędy, uniemożliwiające prawidłowe wykonanie dokumentacji projektowej, Wykonawca zobowiązany jest w wyznaczonym terminie do naniesienia w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ac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i stosownych poprawek, bez dodatkowego wynagrodzenia, bez względu na wysokość związanych z tym kosztów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1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mawiający, który otrzymał wadliwą dokumentację, stanowiącą przedmiot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lub jej część, wykonując uprawnienia z tytułu rękojmi względem Wykonawcy mo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) żądać usunięcia wad, w terminie, o którym mowa w §9ust. 3, z zagrożeniem naliczania kar umownych, o których mowa w §11ust. 1) lit. b)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) odstąpić od Umowy, jeżeli istotne wady wskazane w przedmiocie Umowy nie zostały usunięte w terminie 10 dni, z zastrzeżeniem ust. 2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sytuacji określonej w ust. 1 pkt. 2) Strony uznają, że Wykonawca wyraził zgodę na opracowanie tej części dokumentacji przez innego wykonawcę, w związku z tym Zamawiającemu przysługuje prawo zlecenia "wykonania zastępczego" i obciążenie jego kosztami Wykonawcę, bez względu na przysługujące Wykonawcy prawa do utworu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11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trony umowy postanawiają, że w przypadku niewykonania lub nienależytego wykona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naliczone będą kary umowne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zobowiązany jest do zapłaty Zamawiającemu kar umownych: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 każdy dzień opóźnienia w wykonaniu przedmiotu Umowy w wysokości 0,5% wynagrodzenia brutto wymienionego w §7ust. 1, licząc od terminów określonych </w:t>
        <w:br/>
        <w:t>w §6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 opóźnienie w usunięciu wad przedmiot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 wysokości 0,5% wynagrodzenia brutto wymienionego w §7ust. 1, za każdy dzień opóźnienia, licząc od ustalonego przez Strony terminu na usunięcie wad zgodnie z §6 ust. 15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720" w:hanging="29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 odstąpienie od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przez Wykonawcę z przyczyn, za które ponosi on odpowiedzialność, w wysokości 10% wynagrodzenia brutto wymienionego w §7ust. 1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 odstąpienie od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przez Zamawiającego z przyczyn, za które ponosi Wykonawca odpowiedzialność, w wysokości 10% wynagrodzenia brutto wymienionego w §7ust. 1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amawiający zobowiązuje się zapłacić Wykonawcy kary umowne, w wysokości 10% wynagrodzenia brutto wymienionego w §7ust. 1, w przypadku odstąpienia przez Wykonawcę od umowy z przyczyn leżących po stronie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trony zastrzegają sobie prawo dochodzenia odszkodowania uzupełniającego do wysokości rzeczywiście poniesionej szkody, wraz z odsetkami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ustalają, że zapłata należności tytułem kar umownych nastąpi na podstawie noty obciążeniowej, w terminie 14 dni od dnia jej dostarczenia Wykonaw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wyraża zgodę na potrącenie kar umownych z wynagrodzenia za wykonanie przedmiot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w w:val="115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12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mawiający może odstąpić od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, w termie 7 dni od powzięcia wiadomości o n/w okolicznościach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714" w:hanging="28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Wykonawca nie wykonuje prac zgodnie 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mow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lub pisemnymi zastrzeżeniami Zamawiającego lub opóźnia się z wykonaniem przedmiot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ponad 7 dni w stosunku do ustalonych w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mowie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terminów wykona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714" w:hanging="28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Wykonawca nie rozpoczął prac bez uzasadnionych przyczyn lub nie kontynuuje ich mimo wezwania złożonego na piśmie przez Zamawiając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714" w:hanging="28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W razie gdy Strony nie dojdą do porozumienia co do koncepcji i wizualizacji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rzedmiot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714" w:hanging="28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ostanie ogłoszona upadłość lub rozwiązanie firmy Wykonawc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714" w:hanging="28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ajęcia w postępowaniu egzekucyjnym całości majątku wykonawcy lub tej jej części, która jest konieczna do wykonania przedmiotu umowy, a jej zajęcie uniemożliwia jego wykonanie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W razie zaistnienia istotnej zmiany okoliczności </w:t>
      </w: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/>
        </w:rPr>
        <w:t>zaistnieje powodujących, że wykonanie umowy nie leży w interesie publicznym, czego nie można było przewidzieć w chwili zawarcia umowy, lub dalsze wykonanie umowy może zagrozić istotnemu interesowi bezpieczeństwa państwa lub bezpieczeństwu publicznemu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, Zamawiający może odstąpić od umowy w terminie 30 dni od powzięcia wiadomości o tych okolicznościach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Odstąpienie od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y winno nastąpić w formie pisemnej pod rygorem nieważności </w:t>
        <w:br/>
        <w:t>i powinno zawierać uzasadnienie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W takim przypadku Wykonawca może żądać jedynie wynagrodzenia należnego z tytułu wykonania czę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y, potwierdzonego protokołem stwierdzającym stan zaawansowania prac projekt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w w:val="9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w w:val="9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w w:val="92"/>
          <w:sz w:val="24"/>
          <w:szCs w:val="24"/>
          <w:lang w:eastAsia="ar-SA"/>
        </w:rPr>
        <w:t xml:space="preserve">§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3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wstałe w trakcie realizacj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y spory Strony zobowiązują się w pierwszej kolejności rozwiązywać polubownie. W przypadku braku porozumienia spory będą rozpatrywane na drodze postępowania sądowego w sądzie właściwym dla siedziby Zamawiającego. </w:t>
      </w:r>
    </w:p>
    <w:p>
      <w:pPr>
        <w:pStyle w:val="Normal"/>
        <w:widowControl w:val="false"/>
        <w:tabs>
          <w:tab w:val="clear" w:pos="709"/>
          <w:tab w:val="right" w:pos="4805" w:leader="none"/>
          <w:tab w:val="left" w:pos="6231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w w:val="9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w w:val="9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4805" w:leader="none"/>
          <w:tab w:val="left" w:pos="6231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w w:val="92"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w w:val="9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miana postanowień zawart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y może nastąpić wyłącznie za zgodą obu stron, wyrażoną w formie pisemnego aneksu pod rygorem nieważnośc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w w:val="9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w w:val="9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w w:val="92"/>
          <w:sz w:val="24"/>
          <w:szCs w:val="24"/>
          <w:lang w:eastAsia="ar-SA"/>
        </w:rPr>
        <w:t>§ 15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sprawach nieuregulowanych w niniejsz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e mają zastosowanie przepisy ustawy z dnia 23 kwietnia 1964 r. Kodeks cywilny, ustawy z dnia 7 lipca 1994 r. Prawo budowlane oraz ustawy z dnia 4 lutego 1994 r. o prawie autorskim i prawach pokrewnych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16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mowę spisano w 3 jednobrzmiących egzemplarzach, 2 egzemplarze dla Zamawiającego, 1 egzemplarz dla Wykonawc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ZAMAWIAJĄCY</w:t>
        <w:tab/>
        <w:tab/>
        <w:tab/>
        <w:tab/>
        <w:tab/>
        <w:t xml:space="preserve">        WYKONAWC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Załącznik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Opis SPZPS we Włocławku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t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94"/>
        </w:tabs>
        <w:ind w:left="1094" w:hanging="360"/>
      </w:pPr>
    </w:lvl>
    <w:lvl w:ilvl="2">
      <w:start w:val="1"/>
      <w:numFmt w:val="lowerRoman"/>
      <w:lvlText w:val="%3."/>
      <w:lvlJc w:val="right"/>
      <w:pPr>
        <w:tabs>
          <w:tab w:val="num" w:pos="1814"/>
        </w:tabs>
        <w:ind w:left="1814" w:hanging="180"/>
      </w:pPr>
    </w:lvl>
    <w:lvl w:ilvl="3">
      <w:start w:val="1"/>
      <w:numFmt w:val="decimal"/>
      <w:lvlText w:val="%4."/>
      <w:lvlJc w:val="left"/>
      <w:pPr>
        <w:tabs>
          <w:tab w:val="num" w:pos="2534"/>
        </w:tabs>
        <w:ind w:left="2534" w:hanging="360"/>
      </w:pPr>
    </w:lvl>
    <w:lvl w:ilvl="4">
      <w:start w:val="1"/>
      <w:numFmt w:val="lowerLetter"/>
      <w:lvlText w:val="%5."/>
      <w:lvlJc w:val="left"/>
      <w:pPr>
        <w:tabs>
          <w:tab w:val="num" w:pos="3254"/>
        </w:tabs>
        <w:ind w:left="3254" w:hanging="360"/>
      </w:pPr>
    </w:lvl>
    <w:lvl w:ilvl="5">
      <w:start w:val="1"/>
      <w:numFmt w:val="lowerRoman"/>
      <w:lvlText w:val="%6."/>
      <w:lvlJc w:val="right"/>
      <w:pPr>
        <w:tabs>
          <w:tab w:val="num" w:pos="3974"/>
        </w:tabs>
        <w:ind w:left="3974" w:hanging="180"/>
      </w:pPr>
    </w:lvl>
    <w:lvl w:ilvl="6">
      <w:start w:val="1"/>
      <w:numFmt w:val="decimal"/>
      <w:lvlText w:val="%7."/>
      <w:lvlJc w:val="left"/>
      <w:pPr>
        <w:tabs>
          <w:tab w:val="num" w:pos="4694"/>
        </w:tabs>
        <w:ind w:left="4694" w:hanging="360"/>
      </w:pPr>
    </w:lvl>
    <w:lvl w:ilvl="7">
      <w:start w:val="1"/>
      <w:numFmt w:val="lowerLetter"/>
      <w:lvlText w:val="%8."/>
      <w:lvlJc w:val="left"/>
      <w:pPr>
        <w:tabs>
          <w:tab w:val="num" w:pos="5414"/>
        </w:tabs>
        <w:ind w:left="5414" w:hanging="360"/>
      </w:pPr>
    </w:lvl>
    <w:lvl w:ilvl="8">
      <w:start w:val="1"/>
      <w:numFmt w:val="lowerRoman"/>
      <w:lvlText w:val="%9."/>
      <w:lvlJc w:val="right"/>
      <w:pPr>
        <w:tabs>
          <w:tab w:val="num" w:pos="6134"/>
        </w:tabs>
        <w:ind w:left="613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  <w:iCs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70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37"/>
        </w:tabs>
        <w:ind w:left="2337" w:hanging="36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94"/>
        </w:tabs>
        <w:ind w:left="1094" w:hanging="360"/>
      </w:pPr>
    </w:lvl>
    <w:lvl w:ilvl="2">
      <w:start w:val="1"/>
      <w:numFmt w:val="lowerRoman"/>
      <w:lvlText w:val="%3."/>
      <w:lvlJc w:val="right"/>
      <w:pPr>
        <w:tabs>
          <w:tab w:val="num" w:pos="1814"/>
        </w:tabs>
        <w:ind w:left="1814" w:hanging="180"/>
      </w:pPr>
    </w:lvl>
    <w:lvl w:ilvl="3">
      <w:start w:val="1"/>
      <w:numFmt w:val="decimal"/>
      <w:lvlText w:val="%4."/>
      <w:lvlJc w:val="left"/>
      <w:pPr>
        <w:tabs>
          <w:tab w:val="num" w:pos="2534"/>
        </w:tabs>
        <w:ind w:left="2534" w:hanging="360"/>
      </w:pPr>
    </w:lvl>
    <w:lvl w:ilvl="4">
      <w:start w:val="1"/>
      <w:numFmt w:val="lowerLetter"/>
      <w:lvlText w:val="%5."/>
      <w:lvlJc w:val="left"/>
      <w:pPr>
        <w:tabs>
          <w:tab w:val="num" w:pos="3254"/>
        </w:tabs>
        <w:ind w:left="3254" w:hanging="360"/>
      </w:pPr>
    </w:lvl>
    <w:lvl w:ilvl="5">
      <w:start w:val="1"/>
      <w:numFmt w:val="lowerRoman"/>
      <w:lvlText w:val="%6."/>
      <w:lvlJc w:val="right"/>
      <w:pPr>
        <w:tabs>
          <w:tab w:val="num" w:pos="3974"/>
        </w:tabs>
        <w:ind w:left="3974" w:hanging="180"/>
      </w:pPr>
    </w:lvl>
    <w:lvl w:ilvl="6">
      <w:start w:val="1"/>
      <w:numFmt w:val="decimal"/>
      <w:lvlText w:val="%7."/>
      <w:lvlJc w:val="left"/>
      <w:pPr>
        <w:tabs>
          <w:tab w:val="num" w:pos="4694"/>
        </w:tabs>
        <w:ind w:left="4694" w:hanging="360"/>
      </w:pPr>
    </w:lvl>
    <w:lvl w:ilvl="7">
      <w:start w:val="1"/>
      <w:numFmt w:val="lowerLetter"/>
      <w:lvlText w:val="%8."/>
      <w:lvlJc w:val="left"/>
      <w:pPr>
        <w:tabs>
          <w:tab w:val="num" w:pos="5414"/>
        </w:tabs>
        <w:ind w:left="5414" w:hanging="360"/>
      </w:pPr>
    </w:lvl>
    <w:lvl w:ilvl="8">
      <w:start w:val="1"/>
      <w:numFmt w:val="lowerRoman"/>
      <w:lvlText w:val="%9."/>
      <w:lvlJc w:val="right"/>
      <w:pPr>
        <w:tabs>
          <w:tab w:val="num" w:pos="6134"/>
        </w:tabs>
        <w:ind w:left="613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3z0">
    <w:name w:val="WW8Num3z0"/>
    <w:qFormat/>
    <w:rPr>
      <w:i w:val="false"/>
      <w:iCs w:val="false"/>
    </w:rPr>
  </w:style>
  <w:style w:type="character" w:styleId="WW8Num4z1">
    <w:name w:val="WW8Num4z1"/>
    <w:qFormat/>
    <w:rPr>
      <w:rFonts w:ascii="Tahoma" w:hAnsi="Tahoma" w:eastAsia="Times New Roman" w:cs="Tahoma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ahoma" w:hAnsi="Tahoma" w:eastAsia="Times New Roman" w:cs="Tahoma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kern w:val="2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ahoma" w:hAnsi="Tahoma" w:eastAsia="Times New Roman" w:cs="Tahoma"/>
      <w:color w:val="000000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ahoma" w:hAnsi="Tahoma" w:eastAsia="Times New Roman" w:cs="Tahoma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ahoma" w:hAnsi="Tahoma" w:cs="Tahoma"/>
    </w:rPr>
  </w:style>
  <w:style w:type="character" w:styleId="WW8Num39z1">
    <w:name w:val="WW8Num39z1"/>
    <w:qFormat/>
    <w:rPr>
      <w:rFonts w:ascii="Tahoma" w:hAnsi="Tahoma" w:eastAsia="Times New Roman" w:cs="Tahoma"/>
      <w:color w:val="000000"/>
    </w:rPr>
  </w:style>
  <w:style w:type="character" w:styleId="WW8Num39z2">
    <w:name w:val="WW8Num39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left="709" w:hanging="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51:00Z</dcterms:created>
  <dc:creator>Jeżewski</dc:creator>
  <dc:description/>
  <cp:keywords/>
  <dc:language>en-US</dc:language>
  <cp:lastModifiedBy>M. Krecicka</cp:lastModifiedBy>
  <cp:lastPrinted>2017-12-04T09:10:00Z</cp:lastPrinted>
  <dcterms:modified xsi:type="dcterms:W3CDTF">2019-10-04T12:13:00Z</dcterms:modified>
  <cp:revision>36</cp:revision>
  <dc:subject/>
  <dc:title>Załącznik nr 3 do WZ</dc:title>
</cp:coreProperties>
</file>